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Московскому, 4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36, 37, общей площадью 13,8 кв.м, по адресу: г. Архангельск, Ломоносовский территориальный округ, пр. Московский, д. 4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605 105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92 304,15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302 552,50 рубля, в т.числе НДС – 46 152,08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60 510,5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5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21:00Z</dcterms:modified>
  <cp:revision>3</cp:revision>
  <dc:subject/>
  <dc:title>ГЛАВА МУНИЦИПАЛЬНОГО ОБРАЗОВАНИЯ</dc:title>
</cp:coreProperties>
</file>